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05318088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разъединителей 10 кВ «ПС110/35/10 «Горшечное»  для нужд ОАО «МРСК Центра» (филиала «Курск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2.11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2.12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300 000 (Триста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2.12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0-12T08:40:00Z</dcterms:modified>
  <cp:revision>16</cp:revision>
  <dc:subject/>
  <dc:title> </dc:title>
</cp:coreProperties>
</file>